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1956126487"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1852772655"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1377474793"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855208370"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792597871"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657382611"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1601673644"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409674910"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131224617"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2003190782"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1949928396"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1671061534"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1137864782"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2024338920"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1771617477"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1058137513"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